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>Приложение 21</w:t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2356" w:leader="none"/>
              </w:tabs>
              <w:ind w:left="1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26 декабря 2023 г. № 348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  <w:t xml:space="preserve">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едоставления бюджетных кредитов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их поселений муниципального образования Тбили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>2024 - 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40"/>
        <w:gridCol w:w="1528"/>
        <w:gridCol w:w="1529"/>
        <w:gridCol w:w="152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бюджетам сельских поселений  из бюджета муниципального образования Тбилисский район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бюджетам сельских поселений  из бюджета  муниципального образования Тбилисский район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Тбилис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а финансового управления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лочко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45:00Z</dcterms:created>
  <dc:creator>102</dc:creator>
  <dc:description/>
  <cp:keywords/>
  <dc:language>en-US</dc:language>
  <cp:lastModifiedBy>Галина Ветштейн</cp:lastModifiedBy>
  <cp:lastPrinted>2023-03-22T15:40:00Z</cp:lastPrinted>
  <dcterms:modified xsi:type="dcterms:W3CDTF">2025-02-28T13:17:00Z</dcterms:modified>
  <cp:revision>32</cp:revision>
  <dc:subject/>
  <dc:title>ПРИЛОЖЕНИЕ № 19</dc:title>
</cp:coreProperties>
</file>